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b/>
          <w:sz w:val="32"/>
          <w:szCs w:val="32"/>
        </w:rPr>
        <w:t>项目支出绩效自评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438"/>
        <w:gridCol w:w="676"/>
        <w:gridCol w:w="905"/>
        <w:gridCol w:w="1327"/>
        <w:gridCol w:w="381"/>
        <w:gridCol w:w="315"/>
        <w:gridCol w:w="204"/>
        <w:gridCol w:w="531"/>
        <w:gridCol w:w="101"/>
        <w:gridCol w:w="699"/>
      </w:tblGrid>
      <w:tr>
        <w:trPr>
          <w:cantSplit w:val="true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4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区高精尖重点产业发展政策支持体系研究及推进措施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园管委会（区科委）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园管委会（区科委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356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项目实施，调研梳理西城区科技服务业发展情况，总结西城区科技服务业优势资源和重点主体，在此基础上，深度剖析西城区科技服务业重点领域及重点企业政策需求，借鉴京内及京外重点地区促进科技服务业发展的政策措施，立足西城科技服务业发展实际及政策需求，研究我区科技服务业政策支持体系及推进措施，为西城区科技服务业精准施策及高质量发展提供重要参考。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项目实施，调研梳理西城区科技服务业发展情况，总结西城区科技服务业优势资源和重点主体，在此基础上，深度剖析西城区科技服务业重点领域及重点企业政策需求，借鉴京内及京外重点地区促进科技服务业发展的政策措施，立足西城科技服务业发展实际及政策需求，研究我区科技服务业政策支持体系及推进措施，为西城区科技服务业精准施策及高质量发展提供重要参考。</w:t>
            </w:r>
          </w:p>
        </w:tc>
      </w:tr>
      <w:tr>
        <w:trPr>
          <w:trHeight w:val="502" w:hRule="atLeast"/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成果提供形式及数量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拟形成研究总报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，分报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。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形成研究总报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，分报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份。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出切实可行的推进措施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出切实可行的推进措施。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出了切实可行的推进措施。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内完成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前兑现完毕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内已完成报告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能够控制在预算范围之内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控制在预算范围之内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西城区科技服务业精准施策及高质量发展提供重要参考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西城区科技服务业精准施策及高质量发展提供重要参考。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被服务对象的满意度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园管委会满意度不低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color w:val="000000"/>
          <w:kern w:val="0"/>
          <w:sz w:val="22"/>
          <w:szCs w:val="24"/>
        </w:rPr>
      </w:pPr>
      <w:r>
        <w:rPr>
          <w:rFonts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Biran</cp:lastModifiedBy>
  <dcterms:modified xsi:type="dcterms:W3CDTF">2025-08-29T04:2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E72A739064C2F82568E4A75243BB6_13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TcyMzlhZWQyNTM4MzIwYjk1MTVjZjA2OWYyODg4MDQiLCJ1c2VySWQiOiIyODI2MDk4NTMifQ==</vt:lpwstr>
  </property>
</Properties>
</file>