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819"/>
        <w:gridCol w:w="1013"/>
        <w:gridCol w:w="279"/>
        <w:gridCol w:w="839"/>
        <w:gridCol w:w="837"/>
        <w:gridCol w:w="277"/>
        <w:gridCol w:w="280"/>
        <w:gridCol w:w="416"/>
        <w:gridCol w:w="141"/>
        <w:gridCol w:w="695"/>
        <w:gridCol w:w="1343"/>
      </w:tblGrid>
      <w:tr>
        <w:trPr>
          <w:trHeight w:val="440" w:hRule="exact"/>
        </w:trPr>
        <w:tc>
          <w:tcPr>
            <w:tcW w:w="9572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572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市场监管工作印刷经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西城区市场监督管理局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西城区市场监督管理局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68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9.75537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9.75537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68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bookmarkStart w:id="0" w:name="OLE_LINK1"/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9.75537</w:t>
            </w:r>
            <w:bookmarkEnd w:id="0"/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9.75537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3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印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宣传材料完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各项普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宣传活动以及保证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日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正常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达到预期目标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各部门按照工作计划和实际工作需要安排印刷品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印刷品实际利用率或发放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控制在预算范围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6.68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9.7553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宣传材料完成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宣传活动以及保证局机关的各项工作正常运营，加大社会对各项法律法规的知晓率，推动市场监督工作的顺利进行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对印刷公司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eastAsia="宋体" w:cs="宋体"/>
          <w:b/>
          <w:b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1:00Z</dcterms:created>
  <dc:creator>王雅婧</dc:creator>
  <dc:description/>
  <dc:language>en-US</dc:language>
  <cp:lastModifiedBy>计财科</cp:lastModifiedBy>
  <dcterms:modified xsi:type="dcterms:W3CDTF">2025-08-28T11:15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